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media/image5.png" ContentType="image/png"/>
  <Override PartName="/word/media/image3.pct" ContentType="image/x-pict"/>
  <Override PartName="/word/media/image4.pct" ContentType="image/x-pict"/>
  <Override PartName="/word/media/image7.png" ContentType="image/png"/>
  <Override PartName="/word/media/image6.pct" ContentType="image/x-pict"/>
  <Override PartName="/word/media/image9.png" ContentType="image/png"/>
  <Override PartName="/word/media/image11.pct" ContentType="image/x-pict"/>
  <Override PartName="/word/media/image8.png" ContentType="image/png"/>
  <Override PartName="/word/media/image10.pct" ContentType="image/x-pict"/>
  <Override PartName="/word/media/image12.pct" ContentType="image/x-pi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FREN 101 0 Elementary French I  (200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373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0" t="-752" r="-200" b="-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FREN 102  Elementary French II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05600" cy="237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532" r="-189" b="-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FREN 108A  French Culture and Literature go to the Cinema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276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7" t="-457" r="-207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59500" cy="1346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FREN 108B French Culture and Literature go to the Cinema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1968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6" t="-641" r="-206" b="-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791200" cy="149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FREN 110  Conversational French (Distance Learning)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647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26200" cy="838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FREN 112  Conversational French II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94500" cy="2311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7" t="-546" r="-187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FREN 114  Conversational French III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69100" cy="241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7" t="-524" r="-187" b="-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FREN 203  Intermediate French III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8000" cy="2273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5" t="-556" r="-185" b="-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FREN 204  Intermediate French IV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67500" cy="2197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0" t="-575" r="-190" b="-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FREN 225  Advanced French I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920" cy="25317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3" t="-495" r="-183" b="-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FREN 226  Advanced French II  (1998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8000" cy="2476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5" t="-510" r="-185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ng"/><Relationship Id="rId7" Type="http://schemas.openxmlformats.org/officeDocument/2006/relationships/image" Target="media/image6.pct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6:09:00Z</dcterms:created>
  <dc:creator>Sara McKinnon</dc:creator>
  <dc:description/>
  <dc:language>en-US</dc:language>
  <cp:lastModifiedBy>Sara McKinnon</cp:lastModifiedBy>
  <dcterms:modified xsi:type="dcterms:W3CDTF">2009-09-27T08:24:00Z</dcterms:modified>
  <cp:revision>4</cp:revision>
  <dc:subject/>
  <dc:title/>
</cp:coreProperties>
</file>